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年单人徒手心肺复苏术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操作及评分标准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377"/>
        <w:gridCol w:w="750"/>
        <w:gridCol w:w="615"/>
        <w:gridCol w:w="729"/>
      </w:tblGrid>
      <w:tr>
        <w:trPr>
          <w:trHeight w:val="405" w:hRule="atLeast"/>
        </w:trPr>
        <w:tc>
          <w:tcPr>
            <w:tcW w:w="1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 xml:space="preserve">科室：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姓名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：               得 分：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39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步   骤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量分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扣分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扣分理由</w:t>
            </w:r>
          </w:p>
        </w:tc>
      </w:tr>
      <w:tr>
        <w:trPr>
          <w:trHeight w:val="9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操作要求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仪表符合要求，站位准确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环境评估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观察周围环境，确保环境安全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判断意识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轻拍肩部、呼叫患者（轻拍重唤），确定意识丧失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呼救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向周围人紧急求助：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拨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，报告地点情况、请求携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AED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讯电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记录时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触摸颈动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同时判断心跳呼吸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判断颈动脉搏动，手法、部位准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一听二看三感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时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秒（口述数字）口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1----1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患者体位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摆放体位（去枕平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于硬地面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头颈躯干在同一纵轴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解开患者衣扣暴露前胸、松腰带，充分暴露胸部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胸外按压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压部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两乳头两线胸骨正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双手指交叉手掌重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掌根部按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操作者肩、肘、腕成一直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身体前倾，垂直向下按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压幅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使胸廓充分回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压频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按压、松开比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: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检查口腔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查看口腔有无分泌物、异物予以清除，有活动性义齿应取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放气道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压额抬颏，下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耳垂连线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地面垂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对口人工呼吸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捏紧患者鼻翼，嘴要包严，以防漏气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口对口吹气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每次吹气大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秒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吹气出气比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: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送气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0-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0ml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观察胸廓起伏情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松口、松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按压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呼吸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压与人工呼吸比例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； 持续按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循环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再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判断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判断呼吸：一听二看三感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判断心跳：触摸颈动脉手法、部位准确；判断时间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秒    口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1----1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操作后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若复苏成功即整理衣裤，取复苏后体位，保暖，进一步生命支持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若呼吸循环未恢复，重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P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直至高级生命支持人员及仪器到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心肺复苏有效指征（口述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70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意： 口述不清晰扣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，按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频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或小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扣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                    </w:t>
      </w:r>
      <w:r>
        <w:rPr>
          <w:rFonts w:eastAsia="Times New Roman"/>
          <w:bCs/>
          <w:color w:val="000000"/>
          <w:szCs w:val="32"/>
          <w:lang w:val="en-US" w:eastAsia="zh-CN"/>
        </w:rPr>
        <w:t xml:space="preserve">                        </w:t>
      </w: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lenovo</cp:lastModifiedBy>
  <cp:lastPrinted>2019-09-09T15:47:00Z</cp:lastPrinted>
  <dcterms:modified xsi:type="dcterms:W3CDTF">2020-11-10T06:31:46Z</dcterms:modified>
  <cp:revision>1</cp:revision>
  <dc:subject/>
  <dc:title>            杨凌示范区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